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miana nawierzchni jezdni ul. Zeylanda w Poznaniu na odcinku od ul. Bukowskiej do ul. Zwierzynieckiej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1 do SWZ nr ref. DZ.UD.341.7.202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Anna Rojna</cp:lastModifiedBy>
  <cp:lastPrinted>2019-06-24T13:13:00Z</cp:lastPrinted>
  <dcterms:modified xsi:type="dcterms:W3CDTF">2026-01-27T11:08:00Z</dcterms:modified>
  <cp:revision>71</cp:revision>
  <dc:subject/>
  <dc:title>Załącznik nr 2</dc:title>
</cp:coreProperties>
</file>